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………..Μαϊ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Αλ. Μπελεγρίνο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8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pelegrinos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Κοιν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Διεύθυνση Μελετών Αρχιτεκτονικών Έργ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Αγγελάκη 13</w:t>
            </w:r>
          </w:p>
        </w:tc>
      </w:tr>
      <w:tr>
        <w:trPr>
          <w:trHeight w:val="337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Α’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cs="Arial"/>
                <w:b/>
                <w:b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&amp; Ε’ Δημοτικών Κοινοτήτων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1/13-05-2011 </w:t>
            </w:r>
            <w:r>
              <w:rPr>
                <w:bCs/>
              </w:rPr>
              <w:t>και προϋπολογισμό</w:t>
            </w:r>
            <w:r>
              <w:rPr>
                <w:b/>
                <w:bCs/>
              </w:rPr>
              <w:t xml:space="preserve"> 285.000 €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 xml:space="preserve"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μία φρέζα ασφαλτοταπήτων, ένα </w:t>
      </w:r>
      <w:r>
        <w:rPr>
          <w:rFonts w:cs="Arial"/>
          <w:lang w:val="en-US"/>
        </w:rPr>
        <w:t>FINISHER</w:t>
      </w:r>
      <w:r>
        <w:rPr>
          <w:rFonts w:cs="Arial"/>
        </w:rPr>
        <w:t>, τρείς οδοστρωτήρες ,δύο σκαπτικά μηχανήματα 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 « Κύρωση του Κώδικα Δήμων &amp; Κοινοτήτων΄΄,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</w:rPr>
      </w:pPr>
      <w:r>
        <w:rPr>
          <w:rFonts w:cs="Arial"/>
        </w:rPr>
        <w:t>Ε Ι Σ Η Γ Ο Υ Μ Α Σ Τ 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"/>
        </w:rPr>
        <w:t xml:space="preserve">              </w:t>
      </w:r>
      <w:r>
        <w:rPr/>
        <w:t>την εκτέλεση του έργου του θέματος με αυτεπιστασία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λ. Μπελεγρίνο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14360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Συντάξα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λ. Μπελεγρίνο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5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4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Συντάξα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λ. Μπελεγρίνο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5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- 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6058595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53046348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rFonts w:eastAsia="Arial Narrow"/>
        <w:sz w:val="16"/>
      </w:rPr>
      <w:t xml:space="preserve"> </w:t>
    </w:r>
    <w:r>
      <w:rPr>
        <w:sz w:val="16"/>
      </w:rPr>
      <w:t xml:space="preserve">στο Τ.Π έργων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6:00Z</dcterms:created>
  <dc:creator> Αλ. Μπελεγρίνος</dc:creator>
  <dc:description/>
  <cp:keywords/>
  <dc:language>en-US</dc:language>
  <cp:lastModifiedBy>a.mpelegrinos</cp:lastModifiedBy>
  <cp:lastPrinted>2011-05-20T10:17:00Z</cp:lastPrinted>
  <dcterms:modified xsi:type="dcterms:W3CDTF">2011-05-24T04:58:00Z</dcterms:modified>
  <cp:revision>7</cp:revision>
  <dc:subject>Υπηρεσιακό Έγγραφο</dc:subject>
  <dc:title>ΔΟΔΟ</dc:title>
</cp:coreProperties>
</file>